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undations of Geometry and Statistics Midterm Review      Name ____________________________</w:t>
      </w:r>
    </w:p>
    <w:p>
      <w:pPr>
        <w:pStyle w:val="Heading1"/>
        <w:rPr/>
      </w:pPr>
      <w:r>
        <w:rPr/>
        <w:t>I.  Angles formed by a transversal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3429000" cy="1944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44360"/>
                          <a:chOff x="0" y="0"/>
                          <a:chExt cx="3429000" cy="194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194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788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2000" y="8172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2680" y="893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7760" y="92196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6640" y="502200"/>
                            <a:ext cx="3430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494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6884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236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2934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99560"/>
                            <a:ext cx="3434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114480"/>
                            <a:ext cx="344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51228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407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38880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342360"/>
                            <a:ext cx="20574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44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44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pt;width:270pt;height:153.1pt" coordorigin="5400,200" coordsize="5400,3062">
                <v:rect id="shape_0" stroked="f" o:allowincell="f" style="position:absolute;left:5400;top:200;width:5399;height:306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70;top:1442;width:53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73;top:1487;width:540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5;top:1607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5;top:1652;width:539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26;top:991;width:53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4;top:435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7;top:466;width:54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5;top:572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9;top:662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0;top:1459;width:540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40;top:380;width:5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3;top:1007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4;top:841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35;top:812;width:5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9,739" to="9718,109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20,522" to="7739,17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15,245" to="9134,15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2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  In the diagram, if a || b and m</w:t>
      </w:r>
      <w:r>
        <w:rPr>
          <w:rFonts w:eastAsia="Symbol" w:cs="Symbol" w:ascii="Symbol" w:hAnsi="Symbol"/>
        </w:rPr>
        <w:t></w:t>
      </w:r>
      <w:r>
        <w:rPr/>
        <w:t>1 = 70, find the measures of all 7 other angles.</w:t>
      </w:r>
    </w:p>
    <w:p>
      <w:pPr>
        <w:pStyle w:val="Normal"/>
        <w:tabs>
          <w:tab w:val="clear" w:pos="720"/>
          <w:tab w:val="left" w:pos="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.  Assume a || b.  Write an equation and solve for the unknown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   </w:t>
      </w:r>
      <w:r>
        <w:rPr/>
        <w:t>Then name each angle pai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1 = 3x and m</w:t>
      </w:r>
      <w:r>
        <w:rPr>
          <w:rFonts w:eastAsia="Symbol" w:cs="Symbol" w:ascii="Symbol" w:hAnsi="Symbol"/>
        </w:rPr>
        <w:t></w:t>
      </w:r>
      <w:r>
        <w:rPr/>
        <w:t>3 = 81, find x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2 = 5y and m</w:t>
      </w:r>
      <w:r>
        <w:rPr>
          <w:rFonts w:eastAsia="Symbol" w:cs="Symbol" w:ascii="Symbol" w:hAnsi="Symbol"/>
        </w:rPr>
        <w:t></w:t>
      </w:r>
      <w:r>
        <w:rPr/>
        <w:t>3 = 4y – 9, find y.                  d)  If m</w:t>
      </w:r>
      <w:r>
        <w:rPr>
          <w:rFonts w:eastAsia="Symbol" w:cs="Symbol" w:ascii="Symbol" w:hAnsi="Symbol"/>
        </w:rPr>
        <w:t></w:t>
      </w:r>
      <w:r>
        <w:rPr/>
        <w:t>2 = 5p –14 and m</w:t>
      </w:r>
      <w:r>
        <w:rPr>
          <w:rFonts w:eastAsia="Symbol" w:cs="Symbol" w:ascii="Symbol" w:hAnsi="Symbol"/>
        </w:rPr>
        <w:t></w:t>
      </w:r>
      <w:r>
        <w:rPr/>
        <w:t>7 = p + 30, find p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1 = 2k + 28 and m</w:t>
      </w:r>
      <w:r>
        <w:rPr>
          <w:rFonts w:eastAsia="Symbol" w:cs="Symbol" w:ascii="Symbol" w:hAnsi="Symbol"/>
        </w:rPr>
        <w:t></w:t>
      </w:r>
      <w:r>
        <w:rPr/>
        <w:t>6 = 5k + 10, find k.        e)  If m</w:t>
      </w:r>
      <w:r>
        <w:rPr>
          <w:rFonts w:eastAsia="Symbol" w:cs="Symbol" w:ascii="Symbol" w:hAnsi="Symbol"/>
        </w:rPr>
        <w:t></w:t>
      </w:r>
      <w:r>
        <w:rPr/>
        <w:t>2 = e + 20 and m</w:t>
      </w:r>
      <w:r>
        <w:rPr>
          <w:rFonts w:eastAsia="Symbol" w:cs="Symbol" w:ascii="Symbol" w:hAnsi="Symbol"/>
        </w:rPr>
        <w:t></w:t>
      </w:r>
      <w:r>
        <w:rPr/>
        <w:t>1 = e - 20, find e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II.  Polygons</w:t>
      </w:r>
    </w:p>
    <w:p>
      <w:pPr>
        <w:pStyle w:val="Normal"/>
        <w:rPr/>
      </w:pPr>
      <w:r>
        <w:rPr/>
        <w:t xml:space="preserve">3.  Write an equation and solve for </w:t>
      </w:r>
      <w:r>
        <w:rPr>
          <w:i/>
        </w:rPr>
        <w:t>x</w:t>
      </w:r>
      <w:r>
        <w:rPr/>
        <w:t>.  Name the triangle        4.  Find the missing angles in the rectangl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45415</wp:posOffset>
                </wp:positionV>
                <wp:extent cx="1371600" cy="724535"/>
                <wp:effectExtent l="9525" t="8255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4680"/>
                        </a:xfrm>
                        <a:prstGeom prst="triangle">
                          <a:avLst>
                            <a:gd name="adj" fmla="val 3541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1.5pt;margin-top:11.45pt;width:107.95pt;height:5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8200</wp:posOffset>
                </wp:positionH>
                <wp:positionV relativeFrom="paragraph">
                  <wp:posOffset>140335</wp:posOffset>
                </wp:positionV>
                <wp:extent cx="1447800" cy="7245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pt;margin-top:11.05pt;width:113.95pt;height:5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200</wp:posOffset>
                </wp:positionH>
                <wp:positionV relativeFrom="paragraph">
                  <wp:posOffset>139700</wp:posOffset>
                </wp:positionV>
                <wp:extent cx="1447800" cy="72453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pt" to="479.9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with two names.</w:t>
      </w:r>
    </w:p>
    <w:p>
      <w:pPr>
        <w:pStyle w:val="Normal"/>
        <w:rPr/>
      </w:pPr>
      <w:r>
        <w:rPr/>
        <w:t xml:space="preserve">                      </w:t>
      </w:r>
      <w:r>
        <w:rPr/>
        <w:t>4</w:t>
      </w:r>
      <w:r>
        <w:rPr>
          <w:i/>
        </w:rPr>
        <w:t>x</w: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</w:t>
      </w:r>
      <w:r>
        <w:rPr>
          <w:i/>
        </w:rPr>
        <w:t xml:space="preserve">x </w:t>
      </w:r>
      <w:r>
        <w:rPr/>
        <w:t>+ 2        2</w:t>
      </w:r>
      <w:r>
        <w:rPr>
          <w:i/>
        </w:rPr>
        <w:t>x</w:t>
      </w:r>
      <w:r>
        <w:rPr/>
        <w:t>+ 7                                                                                     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rite an equation and solve for </w:t>
      </w:r>
      <w:r>
        <w:rPr>
          <w:i/>
        </w:rPr>
        <w:t>x</w:t>
      </w:r>
      <w:r>
        <w:rPr/>
        <w:t>.</w:t>
        <w:tab/>
        <w:tab/>
        <w:tab/>
        <w:tab/>
        <w:tab/>
        <w:t xml:space="preserve">                                      6.  Solve for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67945</wp:posOffset>
                </wp:positionV>
                <wp:extent cx="1371600" cy="622300"/>
                <wp:effectExtent l="12700" t="6985" r="133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22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5.35pt;width:107.95pt;height:48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</wp:posOffset>
                </wp:positionH>
                <wp:positionV relativeFrom="paragraph">
                  <wp:posOffset>155575</wp:posOffset>
                </wp:positionV>
                <wp:extent cx="1752600" cy="724535"/>
                <wp:effectExtent l="8890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24680"/>
                        </a:xfrm>
                        <a:prstGeom prst="parallelogram">
                          <a:avLst>
                            <a:gd name="adj" fmla="val 6045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4pt;margin-top:12.25pt;width:137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Name the triangle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0</wp:posOffset>
                </wp:positionH>
                <wp:positionV relativeFrom="paragraph">
                  <wp:posOffset>160020</wp:posOffset>
                </wp:positionV>
                <wp:extent cx="76200" cy="103505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2.6pt" to="449.95pt,2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12</w:t>
      </w:r>
      <w:r>
        <w:rPr>
          <w:i/>
        </w:rPr>
        <w:t>x</w:t>
      </w:r>
      <w:r>
        <w:rPr/>
        <w:t xml:space="preserve"> + 6      4</w:t>
      </w:r>
      <w:r>
        <w:rPr>
          <w:i/>
        </w:rPr>
        <w:t>x</w:t>
      </w:r>
      <w:r>
        <w:rPr/>
        <w:t xml:space="preserve"> + 14                                                                                       112        in two way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0</wp:posOffset>
                </wp:positionH>
                <wp:positionV relativeFrom="paragraph">
                  <wp:posOffset>2540</wp:posOffset>
                </wp:positionV>
                <wp:extent cx="76200" cy="103505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0.2pt" to="395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           </w:t>
      </w: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  <w:tab/>
        <w:t xml:space="preserve">       x        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7.  Find the missing angles in the rhombus.              8.  Solve for </w:t>
      </w:r>
      <w:r>
        <w:rPr>
          <w:i/>
        </w:rPr>
        <w:t>x</w:t>
      </w:r>
      <w:r>
        <w:rPr/>
        <w:t>.                  9.  Find the missing length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286000" cy="904240"/>
                <wp:effectExtent l="13335" t="5715" r="133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043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8pt;margin-top:7.8pt;width:179.95pt;height:71.1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0" cy="9315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5pt" to="108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/>
        <w:t>Give two names                              33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53000</wp:posOffset>
                </wp:positionH>
                <wp:positionV relativeFrom="paragraph">
                  <wp:posOffset>11430</wp:posOffset>
                </wp:positionV>
                <wp:extent cx="1219200" cy="621030"/>
                <wp:effectExtent l="8255" t="508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custGeom>
                          <a:avLst/>
                          <a:gdLst>
                            <a:gd name="textAreaLeft" fmla="*/ 151920 w 691200"/>
                            <a:gd name="textAreaRight" fmla="*/ 539280 w 691200"/>
                            <a:gd name="textAreaTop" fmla="*/ 77400 h 352080"/>
                            <a:gd name="textAreaBottom" fmla="*/ 274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390pt;margin-top:0.9pt;width:95.95pt;height:48.8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/>
        <w:t xml:space="preserve">50                                                     for the triangle.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60705</wp:posOffset>
                </wp:positionV>
                <wp:extent cx="152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4.15pt" to="335.9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42545</wp:posOffset>
                </wp:positionV>
                <wp:extent cx="304800" cy="517525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.35pt" to="335.95pt,44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43180</wp:posOffset>
                </wp:positionV>
                <wp:extent cx="838200" cy="51752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4pt" to="311.95pt,4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9535</wp:posOffset>
                </wp:positionH>
                <wp:positionV relativeFrom="paragraph">
                  <wp:posOffset>48895</wp:posOffset>
                </wp:positionV>
                <wp:extent cx="76200" cy="103505"/>
                <wp:effectExtent l="19050" t="27940" r="1905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0000"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pt;margin-top:3.85pt;width:5.95pt;height:8.1pt;mso-wrap-style:none;v-text-anchor:middle;rotation:6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05400</wp:posOffset>
                </wp:positionH>
                <wp:positionV relativeFrom="paragraph">
                  <wp:posOffset>146685</wp:posOffset>
                </wp:positionV>
                <wp:extent cx="9144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1.55pt" to="473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i/>
        </w:rPr>
        <w:t xml:space="preserve">                    </w:t>
      </w:r>
      <w:r>
        <w:rPr/>
        <w:t xml:space="preserve">                                                                               </w:t>
      </w:r>
      <w:r>
        <w:rPr/>
        <w:t>24”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x</w:t>
      </w:r>
      <w:r>
        <w:rPr/>
        <w:t xml:space="preserve">              64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>In #8, angles x and 64 are ________________________ because the sum of the angles is 90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>10.    a) Find the sum of the measures of the interior and exterior angles of a convex nonago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 xml:space="preserve">         </w:t>
      </w:r>
      <w:r>
        <w:rPr/>
        <w:t>b) Find the measure of EACH interior and EACH exterior angle of a convex octago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 xml:space="preserve">         </w:t>
      </w:r>
      <w:r>
        <w:rPr/>
        <w:t>c)  Find the perimeter of a regular pentagon with side length 19”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>11.  Give two differences between a rhombus and a parallelogram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>12.  The lengths of the legs of an isosceles triangle are 3x and x + 15.  Write an equation and find x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/>
      </w:pPr>
      <w:r>
        <w:rPr>
          <w:b/>
        </w:rPr>
        <w:t xml:space="preserve">III.  Congruent Triangles: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/>
      </w:pPr>
      <w:r>
        <w:rPr/>
        <w:t>List the five methods of triangle congruency:  ________  ________  ________  ________  _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/>
      </w:pPr>
      <w:r>
        <w:rPr/>
        <w:t>Tell which method you would use to prove triangles congruent.  If the triangles cannot be proven congruent, write None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577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6.55pt" to="338.2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8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257300" cy="91440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16.95pt,7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05pt" to="117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257300" cy="9144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16.95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05pt" to="44.9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1257300" cy="800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0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1257300" cy="8001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05pt" to="260.95pt,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05pt" to="206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233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914400" cy="800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0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914400" cy="80010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77.95pt,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1143000" cy="800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05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1143000" cy="80010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05pt" to="512.95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3.</w:t>
        <w:tab/>
        <w:tab/>
        <w:t>14.</w:t>
        <w:tab/>
        <w:tab/>
        <w:tab/>
        <w:t>15.</w:t>
        <w:tab/>
        <w:tab/>
        <w:t xml:space="preserve">   16. 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6325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5.25pt" to="93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43815</wp:posOffset>
                </wp:positionV>
                <wp:extent cx="0" cy="1143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5pt" to="261pt,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0" cy="1143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162pt,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386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45pt" to="386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5pt" to="314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31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.9pt" to="49.4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5pt" to="89.9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5375</wp:posOffset>
                </wp:positionH>
                <wp:positionV relativeFrom="paragraph">
                  <wp:posOffset>144780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1.4pt" to="95.2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4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5pt" to="206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5pt" to="233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5pt" to="34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320" w:leader="none"/>
          <w:tab w:val="left" w:pos="5040" w:leader="none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72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16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423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1257300" cy="91440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521.95pt,8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29400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0.65pt" to="522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1257300" cy="914400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521.9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19825</wp:posOffset>
                </wp:positionH>
                <wp:positionV relativeFrom="paragraph">
                  <wp:posOffset>325755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25.65pt" to="498.7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35255</wp:posOffset>
                </wp:positionV>
                <wp:extent cx="1028700" cy="914400"/>
                <wp:effectExtent l="8255" t="10160" r="889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0.65pt;width:80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0550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.65pt" to="346.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1143000" cy="800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85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1143000" cy="800100"/>
                <wp:effectExtent l="3175" t="4445" r="317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5pt" to="116.95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76009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9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76009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.85pt" to="72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257300" cy="8001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.8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257300" cy="800100"/>
                <wp:effectExtent l="3175" t="4445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260.95pt,6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85pt" to="206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874395</wp:posOffset>
                </wp:positionV>
                <wp:extent cx="3429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8.85pt" to="206.95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76009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9.85pt" to="216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9275</wp:posOffset>
                </wp:positionH>
                <wp:positionV relativeFrom="paragraph">
                  <wp:posOffset>131445</wp:posOffset>
                </wp:positionV>
                <wp:extent cx="114300" cy="1143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10.35pt" to="452.2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0</wp:posOffset>
                </wp:positionH>
                <wp:positionV relativeFrom="paragraph">
                  <wp:posOffset>417195</wp:posOffset>
                </wp:positionV>
                <wp:extent cx="0" cy="114300"/>
                <wp:effectExtent l="38100" t="0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2.85pt" to="423pt,4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29400</wp:posOffset>
                </wp:positionH>
                <wp:positionV relativeFrom="paragraph">
                  <wp:posOffset>417195</wp:posOffset>
                </wp:positionV>
                <wp:extent cx="0" cy="114300"/>
                <wp:effectExtent l="38100" t="0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2.85pt" to="522pt,4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0495</wp:posOffset>
                </wp:positionH>
                <wp:positionV relativeFrom="paragraph">
                  <wp:posOffset>767715</wp:posOffset>
                </wp:positionV>
                <wp:extent cx="91440" cy="114300"/>
                <wp:effectExtent l="5080" t="5080" r="190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80">
                              <a:moveTo>
                                <a:pt x="0" y="0"/>
                              </a:moveTo>
                              <a:cubicBezTo>
                                <a:pt x="8" y="5"/>
                                <a:pt x="123" y="74"/>
                                <a:pt x="135" y="105"/>
                              </a:cubicBezTo>
                              <a:cubicBezTo>
                                <a:pt x="144" y="128"/>
                                <a:pt x="135" y="155"/>
                                <a:pt x="13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80" path="m0,0c8,5,123,74,135,105c144,128,135,155,135,180e" stroked="t" o:allowincell="f" style="position:absolute;margin-left:311.85pt;margin-top:60.45pt;width:7.1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48530</wp:posOffset>
                </wp:positionH>
                <wp:positionV relativeFrom="paragraph">
                  <wp:posOffset>729615</wp:posOffset>
                </wp:positionV>
                <wp:extent cx="69215" cy="142875"/>
                <wp:effectExtent l="444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25">
                              <a:moveTo>
                                <a:pt x="109" y="0"/>
                              </a:moveTo>
                              <a:cubicBezTo>
                                <a:pt x="52" y="38"/>
                                <a:pt x="10" y="39"/>
                                <a:pt x="4" y="105"/>
                              </a:cubicBezTo>
                              <a:cubicBezTo>
                                <a:pt x="0" y="145"/>
                                <a:pt x="4" y="185"/>
                                <a:pt x="4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25" path="m109,0c52,38,10,39,4,105c0,145,4,185,4,225e" stroked="t" o:allowincell="f" style="position:absolute;margin-left:373.9pt;margin-top:57.45pt;width:5.4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7.</w:t>
        <w:tab/>
        <w:t xml:space="preserve">                                      18.</w:t>
        <w:tab/>
        <w:tab/>
        <w:tab/>
        <w:t xml:space="preserve">             19.</w:t>
        <w:tab/>
        <w:tab/>
        <w:t xml:space="preserve">               2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840" w:gutter="0" w:header="0" w:top="815" w:footer="0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8:00Z</dcterms:created>
  <dc:creator> </dc:creator>
  <dc:description/>
  <cp:keywords/>
  <dc:language>en-US</dc:language>
  <cp:lastModifiedBy>OxfordAreaSchoolDistrict</cp:lastModifiedBy>
  <cp:lastPrinted>2010-01-12T07:28:00Z</cp:lastPrinted>
  <dcterms:modified xsi:type="dcterms:W3CDTF">2010-01-12T12:28:00Z</dcterms:modified>
  <cp:revision>2</cp:revision>
  <dc:subject/>
  <dc:title>Foundations of Geometry and Statistics Midterm Review</dc:title>
</cp:coreProperties>
</file>